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Биологија пулпо-дентинског комплекс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ја ткива граде круницу зуба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ја ткива граде корен зуба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ати структуру глеђи зуб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ати структуру дентин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ати структуру цемента зуб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ати морфологију зубене пулп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је су улоге зубне пулпе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ати инервацију зубне пулп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ја је улога нервног система пулпе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ати васкуларизацију зубне пулп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је ћелије и влакна граде зубну пулпу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ји  је положај и улога одонтобласта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је се промене јављају у дентину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9:14:00Z</dcterms:created>
  <dc:creator>home</dc:creator>
  <dc:description/>
  <cp:keywords/>
  <dc:language>en-US</dc:language>
  <cp:lastModifiedBy>home</cp:lastModifiedBy>
  <dcterms:modified xsi:type="dcterms:W3CDTF">2013-02-13T19:31:00Z</dcterms:modified>
  <cp:revision>1</cp:revision>
  <dc:subject/>
  <dc:title>Биологија пулпо-дентинског комплекса</dc:title>
</cp:coreProperties>
</file>